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right"/>
        <w:rPr>
          <w:b/>
          <w:b/>
        </w:rPr>
      </w:pPr>
      <w:r>
        <w:rPr>
          <w:b/>
        </w:rPr>
        <w:t xml:space="preserve">Утверждаю </w:t>
      </w:r>
    </w:p>
    <w:p>
      <w:pPr>
        <w:pStyle w:val="Normal"/>
        <w:spacing w:lineRule="atLeast" w:line="0"/>
        <w:ind w:firstLine="540"/>
        <w:jc w:val="right"/>
        <w:rPr>
          <w:b/>
          <w:b/>
        </w:rPr>
      </w:pPr>
      <w:r>
        <w:rPr>
          <w:b/>
        </w:rPr>
        <w:t xml:space="preserve">Директор МКОУ «Аймаумахинская СОШ» </w:t>
      </w:r>
    </w:p>
    <w:p>
      <w:pPr>
        <w:pStyle w:val="Normal"/>
        <w:spacing w:lineRule="atLeast" w:line="0"/>
        <w:ind w:firstLine="540"/>
        <w:jc w:val="right"/>
        <w:rPr>
          <w:b/>
          <w:b/>
        </w:rPr>
      </w:pPr>
      <w:r>
        <w:rPr>
          <w:b/>
        </w:rPr>
        <w:t>______________ Г.С.Гамидова</w:t>
      </w:r>
    </w:p>
    <w:p>
      <w:pPr>
        <w:pStyle w:val="Normal"/>
        <w:spacing w:lineRule="atLeast" w:line="0"/>
        <w:ind w:firstLine="540"/>
        <w:jc w:val="center"/>
        <w:rPr/>
      </w:pPr>
      <w:r>
        <w:rPr>
          <w:b/>
        </w:rPr>
        <w:t>План физкультурно-массовых и спортивных мероприятий МКОУ «Аймаумахинская СОШ» на 2023-2024 учебный год</w:t>
      </w:r>
    </w:p>
    <w:p>
      <w:pPr>
        <w:pStyle w:val="Normal"/>
        <w:spacing w:lineRule="atLeast" w:line="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30"/>
        <w:gridCol w:w="1134"/>
        <w:gridCol w:w="1855"/>
        <w:gridCol w:w="1122"/>
        <w:gridCol w:w="226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еропри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Сроки провед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Место провед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астн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за мероприят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Беседы: о режиме дня школьника;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О профилактике </w:t>
            </w:r>
            <w:r>
              <w:rPr>
                <w:lang w:val="en-US"/>
              </w:rPr>
              <w:t>COVID</w:t>
            </w:r>
            <w:r>
              <w:rPr/>
              <w:t>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ентябр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ласс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11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ием учебных нормативов по физической культуре на начало учеб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ентябр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портплощадка школ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-11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читель физкультур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Школьный тур олимпи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ентябр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портза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-11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Администрация, члены комисс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День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ктябр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портплощад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1-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читель физ-ры, кл рук-л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сенний прием нормативов Г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ктябр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портзал, спортплощад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-11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читель физ-р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оревнования по шаш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оябр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портза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4 кл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читель по шахмата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Соревнования по шахмат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оябр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портза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-7 кл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читель по шахмата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Соревнования по пионерболу и волейбо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декабр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портза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-8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читель физ-р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ткрытие месячника военно-патриотической и физкультурно-масс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январ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портза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11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читель физкультур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Беседы и классные часы: Герои наших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январ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ласс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11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Кл ру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еселые ста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февра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портза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читель нач класс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Спортивные соревн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февра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портза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-8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читель физ-р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оенизированные эстаф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февра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портза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-11 кл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читель физ-р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День здоровья, посвященный 90 – летию Г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февра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портплощад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11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читель физ-р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оревнования по мини футб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ар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портплощадка (стадион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-11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читель физ-р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есенний кро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ар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портплощад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-11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читель физ-р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оревнования по легкой атле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Апрель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портплощад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-11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читель физ-р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ием нормативов Г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Апре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портплощад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читель физ-р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Президентские состяз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а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портплощад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4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чителя нач.класс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ием учебных нормативов по физической культуре на конец учеб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а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портплощад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-11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читель физ-р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частие на районных соревн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 теч учебного го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По плану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Администрация школы, учитель физкультур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тренняя зарядка до начала занятий, подвижные игры на перем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 теч учебного го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ежедневн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11 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Администрация школы, учитель физкультуры</w:t>
            </w:r>
          </w:p>
        </w:tc>
      </w:tr>
    </w:tbl>
    <w:p>
      <w:pPr>
        <w:pStyle w:val="Normal"/>
        <w:spacing w:lineRule="atLeast" w:line="0"/>
        <w:ind w:firstLine="54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2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1:20:00Z</dcterms:created>
  <dc:creator>User</dc:creator>
  <dc:description/>
  <cp:keywords/>
  <dc:language>en-US</dc:language>
  <cp:lastModifiedBy>Пользователь</cp:lastModifiedBy>
  <cp:lastPrinted>2020-10-14T07:34:00Z</cp:lastPrinted>
  <dcterms:modified xsi:type="dcterms:W3CDTF">2024-02-20T07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