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30" w:after="30"/>
              <w:rPr/>
            </w:pPr>
            <w:r>
              <w:rPr>
                <w:sz w:val="20"/>
                <w:szCs w:val="20"/>
              </w:rPr>
              <w:t>Приказ №114 от 03.10.2019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ОУ «Аймаумахинская 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щеобразовательная школа»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Г.С. Гамид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hd w:fill="FFFFFF" w:val="clear"/>
        <w:spacing w:lineRule="atLeast" w:line="294"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color w:val="000000"/>
          <w:sz w:val="18"/>
          <w:szCs w:val="21"/>
        </w:rPr>
      </w:pPr>
      <w:r>
        <w:rPr>
          <w:b/>
          <w:color w:val="000000"/>
          <w:sz w:val="32"/>
          <w:szCs w:val="40"/>
        </w:rPr>
        <w:t>ПОЛОЖЕНИЕ</w:t>
      </w:r>
    </w:p>
    <w:p>
      <w:pPr>
        <w:pStyle w:val="Style16"/>
        <w:shd w:fill="FFFFFF" w:val="clear"/>
        <w:spacing w:lineRule="atLeast" w:line="294" w:before="0" w:after="0"/>
        <w:jc w:val="center"/>
        <w:rPr/>
      </w:pPr>
      <w:r>
        <w:rPr>
          <w:b/>
          <w:color w:val="000000"/>
          <w:sz w:val="32"/>
          <w:szCs w:val="40"/>
        </w:rPr>
        <w:t xml:space="preserve">О СОВЕТЕ ШКОЛЬНОГО СПОРТИВНОГО КЛУБА </w:t>
      </w:r>
    </w:p>
    <w:p>
      <w:pPr>
        <w:pStyle w:val="Style16"/>
        <w:shd w:fill="FFFFFF" w:val="clear"/>
        <w:spacing w:lineRule="atLeast" w:line="294" w:before="0" w:after="0"/>
        <w:jc w:val="center"/>
        <w:rPr>
          <w:color w:val="000000"/>
          <w:sz w:val="21"/>
          <w:szCs w:val="21"/>
        </w:rPr>
      </w:pPr>
      <w:r>
        <w:rPr>
          <w:b/>
          <w:color w:val="000000"/>
          <w:sz w:val="32"/>
          <w:szCs w:val="40"/>
        </w:rPr>
        <w:t xml:space="preserve">МКОУ «Аймаумахинская СОШ» 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Общие положе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1 Совет школьного спортивного клуба (Далее–Совет ШСК) является выборным органом самоуправления клуб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2 Совет ШСК действует на основании законодательства РФ, Устава школы, Устава ШСК и настоящего Положени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. Цели и задач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2.1 Целями деятельности Совета ШСК клуба являются:</w:t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1.1 Усиление роли школьников в решении вопросов спортивной жизни школы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1.2 Воспитание школьников в духе демократической культуры, социальной ответственности и гражданской активност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2.2 Задачами деятельности Совета ШСК являются:</w:t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2.1 Представление интересов школьников в процессе управления ШСК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2.2 Поддержка и развитие инициатив школьников в школьной и общественной жизн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2.3 Защита прав школьников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2.4 Привлечение школьников к участию в спортивных мероприятиях села, района, и т.д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2.5. Организация спортивных мероприятий совместно с руководителем ШСК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3. Функции Совета ШСК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Совет ШСК:</w:t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1. Привлекает школьников к решению вопросов спортивной жизни школы: изучает и формулирует мнение школьников по вопросам спортивной жизни школы, представляет позицию школьников в органах управления школы, разрабатывает предложения по совершенствованию учебно-воспитательного процесса и физкультурно-оздоровительной работы школы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2. Формулирует мнение школьников по вопросам, рассматриваемым в Совете ШСК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3. Содействует реализации инициатив школьников во внеучебной деятельности: изучает интересы и потребности школьников в сфере внеучебной деятельности, создает условия для их реализации, привлекает школьников к организации воспитательной и спортивной работы в школе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4. В ходе своей деятельности содействует разрешению конфликтных вопросов: участвует в решении проблем школы, согласовании интересов школьников, педагогов и родителей, организует работу по защите прав школьников, укреплению дисциплины и порядка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5. Информирует школьников о спортивной деятельности в районе, содействует организации спортивных программ и проектов как на территории школы так и вне ее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4. Права Совета ШСК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Совет ШСК имеет право:</w:t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1. Проводить на территории школы собрания, и иные мероприятия не реже 1 раз в триместр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2. Размещать на территории школы информацию (на стендах) и в школьных средствах информации, получать время для выступлений своих представителей на классных часах и родительских собраниях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3. Направлять в администрацию школы письменные запросы, предложения и получать на них ответы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4. Знакомиться с нормативными документами школы, спортивного клуба, блока дополнительного образования и их проектами, вносить предложения по их совершенствованию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5. Получать от администрации школы информацию по вопросам жизни школы и деятельности блока дополнительного образования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6 Представлять интересы школьников в администрации школы, на педагогических советах, собраниях, посвященных решению вопросов жизни ШСК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7 Проводить встречи с директором школы и другими представителями администрации по необходимост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8 Проводить среди школьников опросы и референдумы по вопросам касающихся спорта и в рамках закона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9. Направлять своих представителей для работы в коллегиальных органах управления школы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10. Организовывать работу Совета ШСК, сбор предложений школьников, ставить вопрос о решении поднятых школьниками проблем перед администрацией школы, другими органами и организациям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11. Принимать решения по рассматриваемым вопросам, информировать школьников, администрацию школы о принятых решениях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12. Пользоваться организационной поддержкой должностных лиц школы, отвечающих за воспитательную и спортивно-массовую работу, при подготовке и проведении мероприятий совета спортивного клуба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13. Вносить в администрацию школы предложения по совершенствованию учебно-воспитательного и физкультурно-спортивного процесса школы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14. Вносить в администрацию школы предложения о поощрении и наказании школьников, при рассмотрении администрацией вопросов о дисциплинарном воздействии по отношению к школьникам давать заключение о целесообразности его применения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15.  Создавать печатные органы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16. Вносить предложения в план воспитательной, спортивной и физкультурно-массовой работы школ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 Порядок формирования и структура Совета ШСК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1 Совет ШСК формируется на выборной основе, сроком на один год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5.2. В состав совета спортивного клуба входят  физорги  5-11 классов  и учитель физкультур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5.3. В Совет спортивного клуба также входят представители от Совета школы и Ученического совет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5.4. Председателем Совета спортивного клуба является руководитель ШСК – учитель физической культуры, назначаемый директором школ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5. Выборы заместителя председателя Совета ШСК осуществляется на первом заседании Совета ШСК. Выборы считаются действительными, если на заседании присутствовало не менее 2/3 членов Совета ШСК. Решение принимается простым большинством из числа присутствующих членов Совета ШС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60" w:right="851" w:gutter="0" w:header="0" w:top="56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07:00Z</dcterms:created>
  <dc:creator>Администратор</dc:creator>
  <dc:description/>
  <cp:keywords/>
  <dc:language>en-US</dc:language>
  <cp:lastModifiedBy>user</cp:lastModifiedBy>
  <cp:lastPrinted>2020-10-13T11:37:00Z</cp:lastPrinted>
  <dcterms:modified xsi:type="dcterms:W3CDTF">2020-10-13T10:07:00Z</dcterms:modified>
  <cp:revision>2</cp:revision>
  <dc:subject/>
  <dc:title>ПЛАН ОРГАНИЗАЦИИ ФИЗКУЛЬТУРНО-ОЗДОРОВИТЕЛЬНОЙ И СПОРТИВНО-МАССОВОЙ РАБОТЫ В ШКОЛЕ</dc:title>
</cp:coreProperties>
</file>