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32"/>
        </w:rPr>
      </w:pPr>
      <w:r>
        <w:rPr>
          <w:rFonts w:cs="Arial" w:ascii="Arial" w:hAnsi="Arial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1710</wp:posOffset>
            </wp:positionH>
            <wp:positionV relativeFrom="paragraph">
              <wp:posOffset>111125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МУНИЦИПАЛЬНОЕ КАЗЕННОЕ ОБЩЕОБРАЗОВАТЕЛЬНОЕ УЧРЕЖДЕНИЕ</w:t>
      </w:r>
    </w:p>
    <w:p>
      <w:pPr>
        <w:pStyle w:val="Normal"/>
        <w:ind w:firstLine="708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«АЙМАУМАХИН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 </w:t>
      </w:r>
      <w:r>
        <w:rPr>
          <w:b/>
          <w:bCs/>
          <w:szCs w:val="32"/>
        </w:rPr>
        <w:t>с. АЙМАУМАХИ СЕРГОКАЛИНСКОГО РАЙОНА  РЕСПУБЛИКИ ДАГЕСТАН</w:t>
      </w:r>
    </w:p>
    <w:p>
      <w:pPr>
        <w:pStyle w:val="Normal"/>
        <w:spacing w:lineRule="auto" w:line="276" w:before="0" w:after="200"/>
        <w:jc w:val="center"/>
        <w:rPr/>
      </w:pPr>
      <w:r>
        <w:rPr/>
        <w:t>368519         с. Аймаумахи                                                                                  тел.89637908918</w:t>
      </w:r>
    </w:p>
    <w:tbl>
      <w:tblPr>
        <w:tblW w:w="1548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7"/>
      </w:tblGrid>
      <w:tr>
        <w:trPr>
          <w:trHeight w:val="274" w:hRule="atLeast"/>
        </w:trPr>
        <w:tc>
          <w:tcPr>
            <w:tcW w:w="15487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</w:t>
            </w:r>
            <w:r>
              <w:rPr>
                <w:rFonts w:eastAsia="Calibri"/>
                <w:b/>
                <w:lang w:eastAsia="en-US"/>
              </w:rPr>
              <w:t>ОГРН 1020502334940                      ИНН/КПП 0527002853 / 0527010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64025</wp:posOffset>
                </wp:positionH>
                <wp:positionV relativeFrom="paragraph">
                  <wp:posOffset>47625</wp:posOffset>
                </wp:positionV>
                <wp:extent cx="3039110" cy="621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Приня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/>
                                  </w:pPr>
                                  <w:r>
                                    <w:rPr/>
                                    <w:t>Общее собрание членов клу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/>
                                  </w:pPr>
                                  <w:r>
                                    <w:rPr/>
                                    <w:t>Протокол №1 от 03.10.2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9pt;mso-wrap-distance-left:9pt;mso-wrap-distance-right:9pt;mso-wrap-distance-top:0pt;mso-wrap-distance-bottom:0pt;margin-top:3.7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before="30" w:after="3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риня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before="30" w:after="30"/>
                              <w:rPr/>
                            </w:pPr>
                            <w:r>
                              <w:rPr/>
                              <w:t>Общее собрание членов клуба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/>
                            </w:pPr>
                            <w:r>
                              <w:rPr/>
                              <w:t>Протокол №1 от 03.10.2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56"/>
          <w:szCs w:val="48"/>
        </w:rPr>
      </w:pPr>
      <w:r>
        <w:rPr>
          <w:rFonts w:cs="Arial" w:ascii="Arial" w:hAnsi="Arial"/>
          <w:b/>
          <w:bCs/>
          <w:color w:val="000000"/>
          <w:sz w:val="56"/>
          <w:szCs w:val="4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Cs w:val="21"/>
        </w:rPr>
      </w:pPr>
      <w:r>
        <w:rPr>
          <w:b/>
          <w:bCs/>
          <w:color w:val="000000"/>
          <w:sz w:val="56"/>
          <w:szCs w:val="48"/>
        </w:rPr>
        <w:t>УСТА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52"/>
          <w:szCs w:val="44"/>
        </w:rPr>
        <w:t>Школьного спортивного клуба «РИТМ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Муниципального казенного общеобразовательного учреждения «Аймаумахинская средняя общеобразовательная школа» Сергокалинск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44"/>
          <w:szCs w:val="44"/>
        </w:rPr>
        <w:t xml:space="preserve">Республики Дагестан. 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. Аймаумахи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020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Общие положения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1. Школьный спортивный клуб «РИТМ» муниципального общеобразовательного казённого учреждения «Аймаумахинская средняя общеобразовательная школа» Сегокалинскго района Ресублики Дагестан (далее - ШСК«РИТМ») является наиболее перспективной современной организационной формой развития массовой физической культуры и спорта, а также оздоровления обучающихся, родителей и педагогических работников школы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2. Учредителем ШСК «РИТМ» является администрация муниципального общеобразовательного казённого учреждения «Аймаумахинская средняя общеобразовательная школа» Сергокалинского района Республики Дагестан.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1.3.ШСК «РИТМ» в своей деятельности руководствуется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Конституцией Российской Федерации, 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 Гражданским кодексом Российской Федерации (части первая и вторая)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Федеральным законом от 19 мая 1995 г. N 82-ФЗ "Об общественных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динениях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Федеральным законом от 06 октября 2003 г. N 131-ФЗ "Об общих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ципах организации местного самоуправления в Российской Федерации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Федеральным законом от 04 декабря 2007 г. N 329-ФЗ "О физической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льтуре и спорте в Российской Федерации"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Федеральным законом «Об образовании в Российской Федерации» от 29.12.2012 г. № 273-ФЗ, 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Федеральным законом «О физической культуре и спорте в Российской Федерации» от 04.12.2007 г.№ 329-ФЗ, 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Постановлением Правительства РФ от 15 апреля 2014 г. N 302 "Об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ии государственной программы Российской Федерации "Развитие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ической культуры и спорта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Постановлением Правительства РФ от 21 января 2015 г. N 30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О федеральной целевой программе "Развитие физической культуры и спорта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оссийской Федерации на 2016 - 2020 годы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Стратегией развития физической культуры и спорта в Российской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ерации на период до 2020 года (утверждена Распоряжением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тельства Российской Федерации от 7 августа 2009 г. N 1101-р)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Приказом Минспорта Российской Федерации от 17 марта 2015 г. N 227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Об утверждении Положения о Единой всероссийской спортивной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ассификации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Приказом Минобрнауки России от 13 сентября 2013 г. N 1065 "Об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ии порядка осуществления деятельности школьных спортивных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убов и студенческих спортивных клубов"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7"/>
          <w:szCs w:val="27"/>
        </w:rPr>
        <w:t>- Письмом Минобрнауки России от 16 мая 2012 г. N МД-520/19 "Об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ащении спортивных залов и сооружений общеобразовательных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реждений"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стоящим Уставо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4. Полное наименование: Школьный спортивный клуб «РИТМ». Сокращенное наименование: ШСК «РИТМ»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5. ШСК «РИТМ» не является юридическим лицом. Отношения между ШСК «РИТМ», обучающимися и их родителями (законными представителями) регулируются настоящим Уставо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6. Место нахождения ШСК «РИТМ»: 368519 Республика Дагестан Сергокалинский район с.Аймаумахи ул.Аймаумахинская 14.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7.  В ШСК «РИТМ» не допускается создание и деятельность политических партий, общественно-политических и религиозных движений и организаци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8. Участники ШСК – физические лица, выразившие поддержку целям данного объединения и (или) его конкретным акциям, принимающие участие в его деятельности без обязательного оформления условий своего участия, если иное не предусмотрено настоящим уставом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Цели и задачи, права ШСК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1. ШСК «РИТМ» создается в целях широкого привлечения обучающихся и педагогических работников образовательной организации к выполнению государственных требований к уровню физической подготовленности учащихся при выполнении нормативов Всероссийского физкультурно-спортивного комплекса «Готов к труду и обороне» (ГТО), а также привлечения обучающихся, родителей и педагогических работников к организации и совершенствованию спортивно-массовой работы в школе, пропаганды здорового образа жизни, укрепления здоровья обучающихся, повышения их работоспособности и спортивного мастерств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 Достижение указанных целей осуществляется посредством решения следующих стоящих перед ШСК «РИТМ» задач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. Выполнение обучающимися и педагогическими работниками образовательной организации государственных требований к уровню физической подготовленности учащихся «Всероссийского физкультурно-спортивного комплекса «Готов к труду и обороне» (ГТО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2. Активное содействие физическому, духовному и гражданско-патриотическому воспитанию обучающихся и педагогов, внедрение физической культуры и спорта в их повседневную жизнь, организация работы по укреплению здоровь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3. Создание условий для привлечения школьников к систематическим занятиям физической культурой, спортом и туризмо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4. Организация занятий в спортивных кружках и секция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5. Укрепление здоровья и физического совершенствования обучающихся образовательных организаций на основе систематически организованных обязательных внеклассных физкультурно-оздоровительных и физкультурно-массовых мероприятий (проведение спартакиад, массовых спортивных соревнований, спортивных праздников и других мероприятий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6. Закрепление и совершенствование умений и навыков обучающихся, полученных на уроках физической культуры в соревновательной деятельности (школьного, муниципального и регионального уровня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7. Воспитание у школьников общественной активности и трудолюбия, коллективизма и целеустремленност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8. Профилактика правонарушений, асоциального поведения и вредных привычек среди обучающих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9. Создание сети физкультурного актива во всех классах школ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0.Содействие открытию спортивных секц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1. Агитационная работа в области физкультуры и спорта, информирование общественности о развитии спортивного движе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2. Проведение спортивно-массовых мероприятий, соревнований среди членов клуба, обучающихся школы и воспитанников других клуб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3. Создание и подготовка команд воспитанников ШСК по различным видам спорта для участия в соревнованиях различного уровн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4. Внедрение физической культуры в быт обучающихся, проведение спортивно-массовой и оздоровительной работы в школ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2.15. Организация активного спортивно-оздоровительного отдыха (туризм и т.п.).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i/>
          <w:color w:val="000000"/>
          <w:sz w:val="27"/>
          <w:szCs w:val="27"/>
        </w:rPr>
        <w:t>2.3. Для реализации основных задач, ШСК «РИТМ» имеет право</w:t>
      </w:r>
      <w:r>
        <w:rPr>
          <w:color w:val="000000"/>
          <w:sz w:val="27"/>
          <w:szCs w:val="27"/>
        </w:rPr>
        <w:t>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. Самостоятельно, с учетом государственных образовательных стандартов в области физической культуры, разрабатывать, принимать и реализовывать оздоровительные индивидуальные и экспериментальные программы для детей в соответствии с требованиями, предъявляемыми к спортивно-оздоровительным программа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2. Утверждать планы-графики выполнения государственных требований комплекса ВФСК ГТО учащимися в образовательной организаци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3. Разрабатывать годовой график и расписание занятий по видам спорт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4. Выбирать формы, средства и методы обучения и воспитания в пределах, определенных законодательством РФ в сфере образования, Уставом школ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5. Самостоятельно выбирать форму тестирования физической подготовленности обучающих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6. Проводить соревнования за счет средств спонсор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7.Осуществлять подготовку и проведение массовых спортивных соревнований, спартакиад, учебно-тренировочных сборов, других массовых физкультурно-оздоровительных мероприят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2.3.8.В период летних каникул учебно-тренировочный процесс может продолжаться по желанию его членов;  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9.Командировать команды, учебные группы, членов спортивного клуба, специалистов ШСК и отдельных спортсменов на соревнования, семинары, конкурсы и т.д.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0.В пределах своей компетенции решать кадровые вопрос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1.Представлять членов спортивного клуба на присвоение спортивного разряд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2.Награждать грамотами, призами, поощрять спортсменов и физкультурный акти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3.Организовывать поиск и отбор наиболее одаренных спортсменов для рекомендаций занятий в спортивных школах, других организациях спортивной направленност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4. Обеспечить выполнение требований безопасности, санитарии и гигиены при проведении занятий, массовых физкультурно-оздоровительных мероприятий, соревнован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5.В установленном порядке приобретать и выдавать членам клуба для пользования спортивный инвентарь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6.В установленном порядке предоставлять необходимую информацию о состоянии ШСК в образовательной организаци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7.При проведении физкультурно-оздоровительных и спортивных мероприятий использовать средства государственных и общественных организаций, спонсор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3.18. Иметь эмблему, знак, флаг и другую атрибутику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4. В своей деятельности ШСК «РИТМ» активно взаимодействует с профсоюзной организацией школы, а также с иными общественными организациями, молодежными объединениями, активно участвует в спортивной жизни сел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Образовательный процесс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1.ШСК «РИТМ» является центром выполнения обучающимися образовательной организации государственных требований по выполнению норм ВФСК ГТО, спортивно-массовой, оздоровительной работы с детьми, их родителями, педагогическими работниками МКОУ «Аймаумахинская СОШ»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2. Клуб организует работу в течение учебного года по выполнению норм ВФСК ГТО. В каникулярное время ШСК «РИТМ» работает с обучающимися, проводит учебно-тренировочные занятия по подготовке к выполнению норм ВФСК ГТО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3. Спортивно-тренировочный и спортивно-оздоровительный процессы в клубе организуются через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3.1. Групповые тренировочные занятия, спортивно-оздоровительные и теоретические занят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3.2. Тестирование и оценку физической подготовленност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3.3. Участие в соревнованиях и матчевых встреча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3.4. Инструкторскую и судейскую практику обучающихс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4. ШСК «РИТМ» разрабатывает и утверждает годовой план-график выполнения испытаний комплекса ВФСК ГТО учащимися школы 4-5 ступени, годовой календарь спортивных мероприяти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5. Критерии оценок в деятельности педагогов клуб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5.1. Выполнение норм на «золотой», «серебряный», «бронзовый» знаки ГТ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5.2.Уровень посещаемости, стабильность контингент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5.3. Динамика индивидуальных показателей развития физических качеств обучающих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5.4. Уровень освоения теоретических знаний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6. Дисциплина в ШСК «РИТМ» поддерживается на основе уважения человеческого достоинства обучающихся и педагогов. Применение методов физического и психического насилия по отношению к членам клуба не допускаетс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. Участники образовательного процесса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. Членами ШСК «РИТМ» могут быть обучающиеся школы, достигшие возраста 8 лет, педагогические работники, родители (лица, их заменяющие)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2. Прием в члены ШСК «РИТМ» производится решением Совета ШСК на основании личных заявлений лиц, желающих стать членами ШСК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 Члены ШСК «РИТМ» имеют право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1. Избирать и быть избранным в Совет клуба, принимать участие в мероприятиях, проводимых клубо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2. Бесплатно пользоваться спортивным инвентарем, оборудованием и спортивными сооружениями, а также методическими пособиям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3. Получать консультации, вносить предложения по улучшению работы клуб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4. Систематически проходить медицинское обследовани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3.5. Выполнять нормы ВФСК ГТО, участвовать в физкультурно-оздоровительных и физкультурно-массовых мероприятиях, соревнованиях, спартакиадах, проводимых ШСК;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6. Носить спортивную форму, эмблему клуб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4. Занимающиеся в ШСК «РИТМ» имеют право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4.1. Заниматься в одной или двух секциях (по выбору) по различным видам спорт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4.2. За активное участие в жизни клуба поощряться с занесением фотографии на «Доску почета», на объявление благодарности, награждение грамотами, ценными призам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4.3. На уважение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 Педагогические работники ШСК «РИТМ» (учителя физической культуры и др.) имеют право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1. Защищать свою профессиональную честь и достоинств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2. Свободно выбирать и использовать методики обучения, воспитания и спортивные тренировк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3. Быть обеспеченным необходимым оборудованием и инвентаре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4. Повышать свою квалификацию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5. На социальные льготы и гарантии, установленные законодательством РФ для педагогических работников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5.6. Работать в тесном контакте с родителями (законными представителями) обучающихс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6. Родители (лица, их заменяющие) имеют право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6.1. Защищать законные права и интересы ребенк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6.2. Через Совет членов клуба участвовать в управлении ШСК «РИТМ»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 Члены ШСК «РИТМ» обязан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1. Вести здоровый образ жизни, укреплять свое здоровье, регулярно заниматься физической культурой и спортом, улучшать свою физическую подготовленность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2. Бережно относиться к имуществу и инвентарю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3. Показывать пример организованности и дисциплинированности на учебных занятиях, соревнованиях, в быту, принимать участие в физкультурно-спортивных мероприятиях клуб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4. Помогать клубу в проведении массовых мероприят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5. Систематически проходить медицинское освидетельствование, соблюдать личную гигиену и требования врачебного контроля;</w:t>
      </w:r>
    </w:p>
    <w:p>
      <w:pPr>
        <w:pStyle w:val="Normal"/>
        <w:shd w:fill="FFFFFF" w:val="clear"/>
        <w:spacing w:lineRule="atLeast" w:line="29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7.6. Иметь собственную форму для занят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7.7. Сдать нормативы по физической культур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8. Занимающиеся в ШСК «РИТМ» обязан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8.1. Соблюдать Устав ШСК «РИТМ»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8.2. Соблюдать спортивный режим, дисциплину и санитарно-гигиенические требовани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8.3. Активно участвовать в выполнение норм комплекса ГТО, во всех физкультурно-оздоровительных мероприятия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8.4. Уважать честь и достоинство других обучающихс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9. Педагогические работники ШСК «РИТМ» обязан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9.1. Иметь высшее педагогическое или физкультурное образование, иметь квалификационную категорию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9.2. Выполнять нормы настоящего Устава, правила внутреннего трудового распорядк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9.3. Иметь следующие документы учета: программа деятельности на весь год, журнал учета работы и список обучающихся, журнал по технике безопасности, анализ работы за год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0. Занимающимся в ШСК «РИТМ» запрещаетс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0.1. Курить, употреблять спиртные напитки, наркотические или токсические веществ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0.2. Вести самостоятельную предпринимательскую деятельность, в том числе заниматься розничной торговлей в ШСК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0.3. Применять в отношении друг друга различные формы физического или психического насили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11. Родители (лица, их заменяющие) за противоправные действия своих детей во время занятий в ШСК «РИТМ» или на территории клуба (образовательной организации) несут гражданско-правовую, административную или уголовную ответственность в соответствии с законодательством РФ.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 Структура ШСК и организация управления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1. Деятельность ШСК «РИТМ» базируется на принципах свободного физкультурного образования, приоритетах общечеловеческих ценностей, жизни и здоровья учащихся, гражданственности, общедоступности, адаптивности, реализуемых физкультурно-оздоровительных программ к уровням и особенностям здоровья, физического развития детей разного возраст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2. Непосредственное руководство деятельностью клуба осуществляет руководитель клуба, назначенный директором образовательной организации (это учитель физической культуры школы)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3. Органами самоуправления ШСК «РИТМ» являются общее собрание членов клуба и Совет клуб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4.Общее собрание (конференция) членов клуба созывается по мере необходимости, но не реже одного раза в год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4.1. Общим собранием членов клуба избирается Совет клуба из числа лучших обучающихся, спортсменов-активистов, организаторов физической подготовки классов, родителей, педагогических работник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4.2.Общее собрание принимает Устав клуба, избирает Совет, рассматривает и утверждает мероприятия по развитию физической культуры и спорт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 Заседание Совета клуба проводится не реже одного раза в полугоди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 Совет клуба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1. Осуществляет прием в члены клуба и исключает из клуба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2. Утверждает план работ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3. Обсуждает отчеты и информацию о работе комиссий, секций, групп, команд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4. Подводит итоги выполнения норм учащимися 4-5 ступени комплекса ВФСК ГТ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5.1.5. Подводит итоги проведения физкультурно-оздоровительной и физкультурно-массовой работы мероприят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6. Собрания, конференции, заседания Совета клуба считаются правомочными, если в них участвуют более половины членов клуб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7. Решения общего собрания членов клуба и Совета клуба принимаются простым большинством голосов, характер голосования определяется собранием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6. Учет и отчетность ШСК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ет работы ШСК «РИТМ» ведется в журнале по следующим разделам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1. Состав Совета, комиссий, преподавателе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2. Состав занимающихся, расписание занятий, программный материал, посещаемость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3. Протоколы выполнения комплекса ВФСК ГТО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4. Сценарии праздников, результаты участия в соревнованиях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5. План работы на год (календарный)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7. Организация и ликвидация ШСК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1.Все изменения и дополнения в Устав ШСК «РИТМ» обсуждаются на конференции, Совете клуба и принимаются общим собранием членов клуба с последующим утверждением директором образовательной организаци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2. Контроль деятельности за клубом осуществляется учредителем или иным лицом (уполномоченным)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3. Деятельность клуба может быть прекращена путем реорганизации или ликвидации клуба. ШСК может быть реорганизован, перепрофилирован, ликвидирован по решению учредителя и общего собрания (конференции)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4. Имущество после ликвидации клуба передается образовательной организации и используется на физкультурно-оздоровительную и спортивную работу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8. Финансовая деятельность ШСК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сточниками финансирования ШСК «РИТМ» являются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1. Средства, выделенные администрацией образовательной организации на выполнение норм комплекса ГТО, проведение физкультурно-оздоровительной и спортивной работы с обучающими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2. Спонсорская помощь.</w:t>
      </w:r>
    </w:p>
    <w:p>
      <w:pPr>
        <w:pStyle w:val="Normal"/>
        <w:spacing w:lineRule="atLeast" w:line="0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49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28:00Z</dcterms:created>
  <dc:creator>User</dc:creator>
  <dc:description/>
  <cp:keywords/>
  <dc:language>en-US</dc:language>
  <cp:lastModifiedBy>user</cp:lastModifiedBy>
  <cp:lastPrinted>2020-04-13T01:52:00Z</cp:lastPrinted>
  <dcterms:modified xsi:type="dcterms:W3CDTF">2020-10-12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